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1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ЄЩЕНКО Людмилі Іван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83 «Про надання компенсації на відновлення пошкодженого об’єкту ЄЩЕНКО Людмилі Іванівні за заявою № ЗВ-02.01.2024-7395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5:00Z</dcterms:modified>
  <cp:revision>52</cp:revision>
  <dc:subject/>
  <dc:title/>
</cp:coreProperties>
</file>